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I –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 - LUCRARI DE DRUM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strazi si sisteme de iluminat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szCs w:val="28"/>
        </w:rPr>
        <w:t xml:space="preserve">urban in municipiul, Sfantu Gheorghe, </w:t>
        <w:tab/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AS BUILT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eorge STROE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Silviu Balmus</cp:lastModifiedBy>
  <cp:lastPrinted>2012-01-16T12:13:00Z</cp:lastPrinted>
  <dcterms:modified xsi:type="dcterms:W3CDTF">2015-03-30T10:10:00Z</dcterms:modified>
  <cp:revision>96</cp:revision>
  <dc:subject/>
  <dc:title> </dc:title>
</cp:coreProperties>
</file>